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6 Сучасний естрадний танець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5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2071"/>
        <w:gridCol w:w="2185"/>
        <w:gridCol w:w="1051"/>
        <w:gridCol w:w="1391"/>
        <w:gridCol w:w="1617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 Адріан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 Солом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